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3566447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9905210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680451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670821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3924049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13778149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9253041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0669878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7164840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2104099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2383813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2080309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802614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89771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632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